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 29</w:t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ирменном поезде и фирменной группе вагонов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Style21"/>
        <w:spacing w:lineRule="auto" w:line="240"/>
        <w:ind w:left="0" w:right="42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Фирменными считаются поезд или группа вагонов в составе поезда, курсирующие в международном сообщении между государствами, участвующими в работе Совета по железнодорожному транспорту государств – участников Содружества (далее – Совет), отвечающие требованиям настоящего Положения о фирменном поезде и фирменной группе вагонов в международном пассажирском сообщении (далее – Положение) и которым в порядке, установленном Положением, присвоена категория «фирменный (фирменная)».</w:t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атегория «фирменный (фирменная)» присваивается Дирекцией Совета по железнодорожному транспорту государств-участников Содружества  (далее – Дирекция Совета) по представлению железнодорожной администрации (Приложение № 1) при условии курсирования в этом направлении альтернативного поезда (группы вагонов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3. Аттестация на категорию «фирменный (фирменная)» проводится комиссией, в соответствии п.10 настоящего Положения. Присвоение данной категории удостоверяется выдачей Дирекцией Совета аттестата (свидетельства) установленного образца (Приложения № 2 и 2а). Аттестат (свидетельство) выдаются на срок, согласованный  аттестационной комиссией, но не более, чем на 5 лет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обеспечивает изготовление достаточного количества бланков аттестатов (свидетельств) и рамок для выдачи железнодорожным администрация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1.4. Фирменный поезд должен иметь индивидуальные название и символику, утверждаемые железнодорожной администрацией, к которой относится предприятие  формирования поезда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</w:t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В целях исключения повторений, присвоение  названия фирменном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езду в международном сообщении производится по предварительному согласованию с причастными железнодорожными администрациями и Дирекцией Совет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Категория «фирменный» указывается на маршрутном указателе вагона на национальном и русском языках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5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альтернативными поезд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ирующими по данному маршруту. 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Требования к фирменному поезду, фирменной группе вагонов 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Normal"/>
        <w:spacing w:lineRule="exact" w:line="320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1. Фирменный поезд, фирменная группа вагонов должны быть сформированы из вагонов, аттестованных на право курсирования в фирменных поездах, и находящихся в эксплуат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5 лет после построй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0 лет после производства модернизации, капитально- восстановительного ремонта или капитального ремонта с продлением срока службы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состав фирменного поезда, по согласованию с причастными железнодорожными администрациями,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Фирменную группу вагонов рекомендуется включать в состав скорого пассажирского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Если на любой из станций по маршруту следования фирменного поезда, фирменной группы вагонов посадка и высадка пассажиров производится с низкой платформы или междупутий, вагоны должны быть оборудованы откидной дополнительной (четвертой) ступенько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4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5. В каждом вагоне фирменного поезда (фирменной группы вагонов) должны быть установлены с обеих сторон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маршрутные указатели с указанием названия поезда и маршрута его следования,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номер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составе поезда вагонов с переменным трафаретом, они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кна вагонов должны подвергаться наружной и внутренней очистке и  мойке перед каждой подачей под посадку пассажиров в пунктах формирования и оборота, обеспечивать безусловную прозрачность, герметичность, без каких-либо следов проникновения пыли, воды, снега внутрь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на купе должны быть оборудованы затемняющими шторам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Находящиеся в вагоне устройства, приспособления, оборудование, указанные в техническом паспорте вагона, должны быть в наличии и исправны, заводского изготовления и однотипные, а при замене неисправных - не отличаться цветом, формой и д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блицовка и окрашенные места салонов, купе, тамбуров вагонов не должны иметь повреждений, ржавчины, загрязнений, потеков краски,  клея и п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9. Санитарно-техническое состояние вагонов должно соответствовать требованиям «Санитарных правил пассажирских перевозок на железнодорожном транспорте в международном сообщении» (далее - Санитарные правила), утвержденных Совето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2.10. Все пассажирские вагоны должны иметь полный комплект съемного инвентаря и имуществ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не отличающегося по цвету и рисунку в пределах вагон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В коридорах купейных вагонов (СВ) должны быть ковровые дорожки, а в  купе – коврики, в плацкартных вагонах допускается их отсутствие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комплект постельных принадлежностей входят: матрац с чехлом, подушка, одеяло. В вагонах с двухместными купе дополнительно  могут включаться чехлы на дива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комплект постельного белья входят: две простыни, наволочка закрытого типа, полотенце. В вагонах с двухместными купе в комплект включаются: пододеяльник, простыня, наволочка, два полотенца - махровое и  льняно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2.14. На все предметы постельных принадлежностей и мягкого съемного  инвентаря должна быть нанесена дата ввода в эксплуатацию. Срок эксплуатации не должен превышать сроки, указанные в Приложении № 3.</w:t>
      </w:r>
    </w:p>
    <w:p>
      <w:pPr>
        <w:pStyle w:val="Normal"/>
        <w:ind w:right="42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15. Комплекты постельного белья должны упаковываться в индивидуальные одноразовые пакеты с указанием предприятия, производившего стирку белья и номера комплектовщика. Белье должно быть чистым, сухим и хорошо отглаженны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ыдача пассажирам и застилка постельного белья  с изъянами (застиранного, рваного, c пятнами и т.п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Мягкий съемный инвентарь вагона должен быть чистым и без следов загрязнени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Санитарная обработка съемного инвентаря вагона должна производиться в соответствии с требованиями Санитарных прави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В вагоне должны быть в наличии и исправны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а) огнетушители и другие средства пожаротушения согласно «Нормам оснащения подвижного состава железнодорожного транспорта в международном сообщении между государствами – участниками СНГ, Латвийской Республики, Литовской Республики, Эстонской Республики первичными средствами пожаротушения», утвержденным Советом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система пожарной сигнализаци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истема кондиционирования воздуха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) в купейных вагонах откидные лестницы для подъема пассажиров на верхние спальные места или переносные лестницы-стремянки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) ремни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е) оконные занавески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ж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шалки для одежды по 1 на каждое место в купейных вагонах, по 2 - в вагонах с двухместными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холодильник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микроволновая печь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не менее одного экологически чистого туалетного комплекса на ваго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мусоросборник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2.19. В состав фирменного поезда, фирменной группы вагонов могут включаться вагоны повышенной комфортности с предоставлением пассажирам дополнительного платного сервисного обслуживания. </w:t>
      </w:r>
    </w:p>
    <w:p>
      <w:pPr>
        <w:pStyle w:val="31"/>
        <w:spacing w:lineRule="auto" w:line="240"/>
        <w:ind w:right="42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0. В состав фирменного поезда могут быть включены вагон-ресторан, вагон-буфет или вагон-каф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Все вагоны должны быть оборудованы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нутрипоездной связью (связь начальника поезда с проводниками вагонов),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б) радиотрансляционной сетью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штабном вагоне поезда должна находиться радиостанция для связи начальника поезда с локомотивной бригадой.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2. По радиотрансляционной сети пассажирам должна предоставляться следующ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 обслуживающем поезд (вагоны) предприятии и поездной брига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 правилах проезда пассажиров и предоставляемых услуг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 проезде санитарных зон город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 времени прибытия, отправления и продолжительности стоянок поезда (вагонов) на станциях при отправлении поезда из пунктов формирования и оборота составов, в случае изменений в графике движе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 распорядке работы вагона-ресторана, вагона-каф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 проведении таможенного и пограничного контрол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иманию пассажиров может быть предоставлена и друг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ассортименте реализуемой продукции, дополнительных услугах, предоставляемых в поез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навательного характера о достопримечательностях проезжаемых мес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лекательные концертные программы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дние известия о международных, государственных событиях местных радиостанций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 В салоне вагона фирменного поезда, фирменной группы вагонов в зоне видимости пассажира должна присутствовать следую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6"/>
          <w:szCs w:val="26"/>
        </w:rPr>
        <w:t>Правила проезда пассажиров в поездах международно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е следования поезда со схемой маршрута 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ых и платных (с указанием стоимости) услуг, предоставляемых в поез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предприятия формирования поезда и вышестояще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месте нахождения книги отзывов и предложений по улучшению обслуживания пассажи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ая информация по усмотрению железнодорожной администрации формирования поезда.</w:t>
      </w:r>
    </w:p>
    <w:p>
      <w:pPr>
        <w:pStyle w:val="Normal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24. Информация в салоне вагона и по радиотрансляционной сети должна быть представлена на языке государства формирования поезда и русском языке, а также, дополнительно и по усмотрению железнодорожной администрации формирования поезда – на других языках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В штабном вагоне фирменного поезда должны находитьс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диопунк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диостанция для связи начальника поезда с локомотивной бригадой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йсовый журнал, книга отзывов и предложений по улучшению обслуживания пассажи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едицинская аптечк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анитарные носил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варийная аптечка (опломбированная)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тарифные таблицы дорог следова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бланки документов, необходимые начальнику поезда для оформления проезда, штрафов, сбо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рейсовый санитарный журна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кладка противоэпидемическ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средства индивидуальной защиты при пожар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график работы радиопункт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текст обращения начальника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журнал связи «ЛНП-машинист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список проводников вагонов, аттестованных на право обслуживания фирменного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цветная копия аттестата (свидетельства) категории фирменный, список вагонов, аттестованных и закрепленных за фирменным поездо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ринадлежности для оказания бытовых услуг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штабной вагон может быть оборудован купе для лиц с ограниченными физическими возможностями и подъемником для инвалидов-колясочник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В каждом вагоне, на всем пути следования должны быть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вентарь для обслуживания вагонов проводниками;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б) чистящие, моющие, протирочные средства в соответствии с санитарными правилами, действующими на дороге формирования поезда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да для кипятильников, умывания пассажиров, смыва умывальников и туалетов, мытья посуды и уборки вагон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бумажное полотенце, мыло и туалетная бумага должны быть в каждом туалет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суда чайная и столов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дежная и сапожная щетк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b/>
          <w:sz w:val="26"/>
          <w:szCs w:val="26"/>
        </w:rPr>
        <w:t>3.Требования к подготовке вагонов в рейс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1. Подготовка вагонов в рейс должна осуществляться в соответствии с требованиями Санитарных правил, Правил пользования пассажирскими вагонами в международном сообщении (далее – ПППВ), технологического процесса подготовки и экипировки пассажирских вагонов в рейс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 поезда, запрещаетс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К моменту подачи поезда (вагонов) под посадку должны быть выполнены следующие опер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ы маршрутные указатели и порядковые номера на всех вагон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елены в купе и коридорах купейных вагонов дорожки и коврики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заправлены постели в вагонах с двухместными купе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куратно одеты солнечные занавес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крыты салфетками столики в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ывешена на двери служебного купе табличка с фамилией, именем и отчеством дежурного проводника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садки пассажиров в вагон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остав должен быть подан под посадку пассажиров согласно служебному плану – графику работы станции, но не позднее, чем за 30 минут до отправления поезда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одник вагона должен быть в одежде установленной формы и готов к посадке пассажир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бслуживающему персоналу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 xml:space="preserve">5.1. Комплектование поездных бригад для обслуживания производится из числа работников, имеющих стаж работы по данной специальности не менее 2-х лет и прошедших аттестацию на право обслуживания фирменных поездов по нормам обслуживания, действующим на железнодорожной администрации предприятия формирования поезда, исходя из времени нахождения поезда в рейсе. Поездная бригада должна знать русский и национальные языки железнодорожной администрации формирования фирменного поезда (фирменной группы вагонов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ездной электромеханик назначается, независимо от дальности следования поезда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  В пассажирских поездах составностью 20 и более вагонов, в поездную бригаду включается второй электромеханик.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роводник вагона должен быть обучен приемам оказания первой медицинской помощи пассажирам, знать и выполнять свои обязанности при обнаружении пожара и в других экстремальных ситуациях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5. Каждый проводник должен иметь удостоверение личности и личную медицинскую книжку. Не допускаются в рейс проводники вагонов, не прошедшие санитарный минимум и медицинский осмотр с соответствующими отметками в личной медицинской книжке. Периодическое обучение и проверку знаний нормативных документов по санитарному минимуму проводники вагонов должны проходить один раз в год с отметкой в личной медицинской книжк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5.6. Во время исполнения служебных обязанностей все работники поездной бригады должны быть одеты в форменную одежду, одинакового цвета и покроя, сочетающую в себе удобство, практичность и элегантность. С левой стороны форменной одежды крепится карточка с указанием наименования поезда, должности, фамилии, имени, отчества.</w:t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5.7. При приготовлении чая, кофе, разноске их пассажирам проводники вагонов должны надевать санитарную одежду, применяемую на железнодорожной администрации предприятия формирования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нитарная одежда должна быть одинаковой во всех вагонах, храниться чистой и выглаженной отдельно от других видов одежды проводник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проведении уборки вагонов, санузлов, работ по обслуживанию систем водоснабжения и отопления во время рейса проводник вагона должен быть одет в спецодежду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одежда должна храниться отдельно от других видов одежды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9. Ношение форменной, санитарной и специальной одежды обязательно для проводника фирменного поезд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 должно соответствовать выполняемой работ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Работники поездной бригады должны заблаговременно информировать пассажиров о предстоящем прохождении пограничного и таможенного контроля, оказывать содействие представителям пограничных и таможенных органов в проведении контроля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11. Работники поездной бригады должны быть вежливыми, приветливыми, предупредительными в обращении с пассажирами, уметь применять основы этики при обращении с пассажирами и в то же время требовать от них точного выполнения  установленных правил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предоставляемым услугам</w:t>
      </w:r>
    </w:p>
    <w:p>
      <w:pPr>
        <w:pStyle w:val="Normal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 Гарантированный минимум бесплатн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готовление и разноска чая и коф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борка салона, купе и сан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ставка постельных принадлежностей к занимаемому пассажиром месту в ваг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стилка постельного белья и его уборка, по желанию пассаж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выдача одежных и сапожных щ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еспечение информацией, предусмотренной пунктами 2.22 и 2.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аптеч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азание первой медицинской помощ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ыдача ремней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уголком бытовых услуг (иголкой с ниткой для срочного  ремонта одежд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зарядка телеф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электрическими розетками;</w:t>
      </w:r>
    </w:p>
    <w:p>
      <w:pPr>
        <w:pStyle w:val="Normal"/>
        <w:tabs>
          <w:tab w:val="clear" w:pos="708"/>
          <w:tab w:val="left" w:pos="993" w:leader="none"/>
        </w:tabs>
        <w:ind w:right="-1" w:firstLine="742"/>
        <w:jc w:val="both"/>
        <w:rPr/>
      </w:pPr>
      <w:r>
        <w:rPr>
          <w:sz w:val="26"/>
          <w:szCs w:val="26"/>
        </w:rPr>
        <w:t>н) доставка заказанной продукции в купе из вагона-ресторана, вагона-буфета или вагона-кафе.</w:t>
      </w:r>
    </w:p>
    <w:p>
      <w:pPr>
        <w:pStyle w:val="Normal"/>
        <w:ind w:right="424" w:firstLine="7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Гарантированный минимум платных услуг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горячего питания (при наличии вагона-ресторана, вагона-буфета или вагона-кафе)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предоставление комплекта постельных принадлежностей;</w:t>
      </w:r>
    </w:p>
    <w:p>
      <w:pPr>
        <w:pStyle w:val="Normal"/>
        <w:ind w:left="709" w:right="-1" w:hanging="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в) предоставление  чая или кофе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) продажа прохладительных напитков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родукция чайной торговли должна быть на всем пути следования и предоставляться по обращ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ассажира круглосуточно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словиям пребывания пассажиров в вагоне</w:t>
      </w:r>
    </w:p>
    <w:p>
      <w:pPr>
        <w:pStyle w:val="Normal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.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ровень шума в вагоне при движении поезда, освещенность  горизонтальной поверхности в вагоне, перемещение с линейным и угловым ускорением, температура воздуха в зимнее и летнее время, чистота и кратность обмена воздуха должны соответствовать требованиям нормативных документов, действующих в рамках Совет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течение всей поездки пассажиры должны обеспечиваться охлажденной кипяченой водой. Качество воды, подаваемой в пассажирские вагоны, должно соответствовать требованиям стандарта,  действующего на станции формирования поезда и дорогах следования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о всех вагонах системы принудительной вентиляции и кондиционирования воздуха должны быть в исправном состоянии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3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о время следования поезда пассажиры должны иметь возможность беспрепятственно пользоваться санузлами (кроме времени стоянки поездов и прохода санитарных зон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орудовании вагонов экологически чистыми туалетными комплексами (ЭЧТК) разрешается пользоваться ими и на стоянках, за исключением стоянок для прохождения пограничного и таможенного контроля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ставка постельных принадлежностей в купе, застилка и уборка являются обязанностью проводника вагона. Уборка постельного белья производится после выхода пассажиров. В исключительных случаях разрешается, при согласии пассажира, уборка постельного белья не ранее, чем за 30 минут до прибытия пассажира в пункт назначения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рганизация питания пассажиров </w:t>
      </w:r>
    </w:p>
    <w:p>
      <w:pPr>
        <w:pStyle w:val="Normal"/>
        <w:spacing w:lineRule="exact" w:line="320"/>
        <w:ind w:right="42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8.1. Для организации питания пассажиров в состав фирменного поезда может быть включен вагон-кафе, вагон-буфет или вагон-ресторан, которые закрепляются за составами поездов, и должны соответствовать требованиям ПППВ и Санитарных правил, утвержденных Совето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За качество питания и обслуживания несет ответственность предприятие-владелец вагона-ресторана (буфета, кафе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агон-ресторан, вагон-кафе (буфет) должны иметь необходимый ассортимент товаров в пределах всего рейс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инвалиды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блюд должен быть вывешен в салоне вагона-ресторан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  Для обслуживания пассажиров с детьми и инвалидов в салоне вагона- ресторана должны быть специальные столы.</w:t>
      </w:r>
    </w:p>
    <w:p>
      <w:pPr>
        <w:pStyle w:val="Normal"/>
        <w:ind w:right="4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беспечение безопасности пассажиров в пути следования</w:t>
      </w:r>
    </w:p>
    <w:p>
      <w:pPr>
        <w:pStyle w:val="31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целях обеспечения безопасности движения и безопасности пассажиров работники поездной бригады должны: 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9.1.1 выполнять правила технической эксплуатации, обеспечивающие содержание подвижного состава в исправном состоянии, правила пожарной безопасности, требования инструкций по сигнализации, действующих на железных дорогах формирования состава и дорог следования поезда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2 контролировать выполнение требований пожарной безопасности пассажирами, не допуская использования открытого огня, провоза легковоспламеняющихся и ядовитых жидкостей, контролировать показания электроизмерительных приборов, сигнальных ламп и приборов на пульте электрооборудования вагона, требовать от пассажиров выполнения «Правил проезда пассажиров в поездах международного сообщения».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9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 элементы вагонов по прочности, устойчивости и техническому состоянию должны обеспечивать безопасное движение поезд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ключать в поезд пассажирские вагоны, имеющие неисправности отопления, электрооборудования, вентиляции, кондиционирования и другие неисправности, нарушающие нормальные условия пребывания пассажиров в вагон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Порядок аттестации </w:t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редприятие формирования поезда организует проверку поезда на соответствие требованиям настоящего Положения, и заключение направляет в свою железнодорожную администрацию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2. Железнодорожная администрация,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едставлением в бумажном и электронном виде Перечня документов согласно Приложению № 4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.3. Руководство причастных железнодорожных администраций не позднее, чем в десятидневный срок со дня получения обращения (просьбы), организует комиссионную проверку поезда на 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ответствие требовани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го Положения и направляет свое мнение Дирекции Совета и железнодорожной администрации предприятия формирования поезда. 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. Принятое решение при совместном рассмотрении является окончательны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5. При согласии всех причастных Дирекция Совета выдает на поезд аттестат, а на группу вагонов – свидетельство. Срок действия аттестата и свидетельства не более 5 лет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10.6. Проверка соответствия фирменного поезда, фирменной группы вагонов требованиям настоящего Положения производится комиссионно с участием причастных железнодорожных администраций и Дирекции Совета. Результаты оформляются протоколом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11. Контроль и лишение категории «фирменный»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Железнодорожная администрация формирования поезда (вагонов) несет полную ответственность за соответствие содержания фирменного поезда требованиям настоящего Полож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При поступлении от железнодорожной администрации или Дирекции Совета извещения о выявленных замечаниях по содержанию поезда (вагонов)  железнодорожная администрация формирования поезда (вагонов) обязана рассмотреть это извещение,  устранить выяв</w:t>
      </w:r>
      <w:r>
        <w:rPr>
          <w:spacing w:val="-6"/>
          <w:sz w:val="26"/>
          <w:szCs w:val="26"/>
        </w:rPr>
        <w:t>ленные недостатки и известить заявителя в двухнедельный срок после  его получ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11.2. Если замечания по содержанию фирменного поезда (вагонов) не были устранены в течение 20 дней, руководство  железнодорожной администрации, обнаружившей нарушения требований настоящего Положения, направляет Дирекции Совета и железнодорожной администрации формирования поезда (вагонов) представление о ли</w:t>
      </w:r>
      <w:r>
        <w:rPr>
          <w:spacing w:val="-8"/>
          <w:sz w:val="26"/>
          <w:szCs w:val="26"/>
        </w:rPr>
        <w:t xml:space="preserve">шении конкретного поезда </w:t>
      </w:r>
      <w:r>
        <w:rPr>
          <w:sz w:val="26"/>
          <w:szCs w:val="26"/>
        </w:rPr>
        <w:t>(группы вагонов) категории «фирменный (фирменная)».</w:t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>
          <w:spacing w:val="-8"/>
          <w:sz w:val="26"/>
          <w:szCs w:val="26"/>
          <w:lang w:val="ru-RU"/>
        </w:rPr>
      </w:pPr>
      <w:r>
        <w:rPr>
          <w:spacing w:val="-8"/>
          <w:sz w:val="26"/>
          <w:szCs w:val="26"/>
          <w:lang w:val="ru-RU"/>
        </w:rPr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11.3. Дирекция Совета в десятидневный срок совместно с заинтересованными железнодорожными администрациями рассматривает соответствие содержания фирменного поезда требованиям настоящего Положения и, при наличии нарушений, уведомляет причастные железнодорожные администрации о лишении данного поез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 xml:space="preserve">(группы вагонов) категории «фирменный (фирменная)» с изъятием выданного аттестата (свидетельства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4. После изъятия аттестата или свидетельства, железнодорожная администрация формирования поезда (вагонов) обязана внести изменения в национальную  систему продажи проездных документов, исключив надбавку к базовым тарифам за категорию «фирменный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5. Железнодорожная администрация формирования поезда по своей инициативе может обратиться в Дирекцию Совета с просьбой о лишении поезда (группы вагонов) категории «фирменный (фирменная)».</w:t>
      </w:r>
      <w:r>
        <w:br w:type="page"/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П Р Е Д С Т А В Л Е Н И Е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на присвоение поезду (группе вагонов) категории «фирменный (фирменная)»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оезд №...... ........... вагоны №№ 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в сообщении 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иписанный к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оответствует требованиям ПОЛОЖЕНИЯ о фирменном поезде и фирменной группе вагонов в международном пассажирском сообщении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едлагается поезду присвоить фирменное название 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Приложения: __________(</w:t>
      </w:r>
      <w:r>
        <w:rPr>
          <w:i/>
          <w:sz w:val="24"/>
          <w:szCs w:val="20"/>
        </w:rPr>
        <w:t>документы в соответствии с Приложением 4 к Положению в бум. и  эл. виде)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Руководитель железнодорожной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администрации                                 _________________                 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                                                        </w:t>
      </w:r>
      <w:r>
        <w:rPr>
          <w:sz w:val="24"/>
          <w:szCs w:val="20"/>
        </w:rPr>
        <w:t xml:space="preserve">личная подпись          расшифровка подписи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</w:t>
      </w:r>
      <w:r>
        <w:rPr>
          <w:sz w:val="24"/>
          <w:szCs w:val="20"/>
        </w:rPr>
        <w:t>дата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i/>
          <w:sz w:val="24"/>
          <w:szCs w:val="20"/>
        </w:rPr>
        <w:t>Печатается на официальном бланке администрации</w:t>
      </w:r>
      <w:r>
        <w:br w:type="page"/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083531341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631352466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/>
        <w:t>поезде и фирменной группе вагонов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957923714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204843316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</w:rPr>
      </w:pPr>
      <w:r>
        <w:rPr>
          <w:b/>
          <w:bCs/>
        </w:rPr>
        <w:t>CРОКИ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эксплуатации отдельных предметов постельных принадлежностей и мягкого съемного инвентаря пассажирских вагонов фирменного поезда или фирменной группы вагонов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2017"/>
      </w:tblGrid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 </w:t>
            </w:r>
            <w:r>
              <w:rPr>
                <w:b/>
                <w:sz w:val="24"/>
                <w:szCs w:val="20"/>
              </w:rPr>
              <w:t>Наимен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роки (лет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льня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хлопчатобумаж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лотенца льняные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отенца махро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алфет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трацы ват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матрац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дива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душки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0"/>
              </w:rPr>
              <w:t>Шторы оконные ткане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навески солнечные раз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зим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лет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овровые изделия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1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4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3" w:firstLine="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9:00Z</dcterms:created>
  <dc:creator>Любимая</dc:creator>
  <dc:description/>
  <cp:keywords/>
  <dc:language>en-US</dc:language>
  <cp:lastModifiedBy>Я</cp:lastModifiedBy>
  <cp:lastPrinted>2014-03-11T10:39:00Z</cp:lastPrinted>
  <dcterms:modified xsi:type="dcterms:W3CDTF">2014-10-21T19:43:00Z</dcterms:modified>
  <cp:revision>7</cp:revision>
  <dc:subject/>
  <dc:title/>
</cp:coreProperties>
</file>